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514877010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514877010"/>
      <w:bookmarkStart w:id="4" w:name="__Fieldmark__3_2514877010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514877010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514877010"/>
      <w:bookmarkStart w:id="7" w:name="__Fieldmark__4_2514877010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